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/>
      </w:pPr>
      <w:r>
        <w:rPr>
          <w:rFonts w:eastAsia="Arial" w:cs="Arial" w:ascii="Arial" w:hAnsi="Arial"/>
          <w:color w:val="000000"/>
          <w:kern w:val="2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637540" cy="723265"/>
            <wp:effectExtent l="0" t="0" r="0" b="0"/>
            <wp:docPr id="1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kern w:val="2"/>
          <w:sz w:val="24"/>
          <w:szCs w:val="24"/>
        </w:rPr>
        <w:t xml:space="preserve">                       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REPUBLIKA HRVATSKA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ZAGREBAČKA ŽUPANIJA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RAD IVANIĆ-GRAD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rk hrvatskih branitelja 1, Ivanić-Grad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KP 26936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IB: 52339045122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 xml:space="preserve">OBRAZLOŽENJE POLUGODIŠNJEG IZVJEŠTAJA O IZVRŠENJU PRORAČUNA GRADA IVANIĆ-GRAD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ZA 2025. GOD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Ivanić-Grad, rujan 2025.</w:t>
      </w:r>
      <w:r>
        <w:br w:type="page"/>
      </w:r>
    </w:p>
    <w:p>
      <w:pPr>
        <w:pStyle w:val="Heading1"/>
        <w:jc w:val="center"/>
        <w:rPr/>
      </w:pPr>
      <w:r>
        <w:rPr/>
        <w:t>1. UVOD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olugodišnji izvještaj o izvršenju proračuna Grada Ivanić-Grada za 2025. godinu temelji se na Proračunu Grada Ivanić-Grad za 2025. godinu, usvojenom na 34. sjednici Gradskog vijeća dana 23. prosinca 2024.. godine i I. izmjenama i dopunama Proračuna za 2025. godinu usvojenim na 35. sjednici Gradskog vijeća dana 18. ožujka 2025. godine.</w:t>
      </w:r>
    </w:p>
    <w:p>
      <w:pPr>
        <w:pStyle w:val="Normal"/>
        <w:spacing w:lineRule="auto" w:line="276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olugodišnji izvještaj o izvršenju proračuna Grada Ivanić-Grada za 2025. godinu izrađen je na temelju odredbi članka 76. - 80. i članka 88. </w:t>
      </w:r>
      <w:bookmarkStart w:id="0" w:name="_Hlk144718297"/>
      <w:r>
        <w:rPr>
          <w:rFonts w:cs="Arial" w:ascii="Arial" w:hAnsi="Arial"/>
        </w:rPr>
        <w:t xml:space="preserve">Zakona o proračunu </w:t>
      </w:r>
      <w:bookmarkEnd w:id="0"/>
      <w:r>
        <w:rPr>
          <w:rFonts w:cs="Arial" w:ascii="Arial" w:hAnsi="Arial"/>
        </w:rPr>
        <w:t xml:space="preserve">(Narodne novine broj 144/2021), te prema odredbama Pravilnika o polugodišnjem i godišnjem izvještaju o izvršenju proračuna i financijskog plana (Narodne novine broj 85/2023). </w:t>
      </w:r>
    </w:p>
    <w:p>
      <w:pPr>
        <w:pStyle w:val="Normal"/>
        <w:spacing w:lineRule="auto" w:line="27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olugodišnji izvještaj o izvršenju proračuna za 2025. godinu sadrži sve prihode/primitke i rashode/izdatke Grada Ivanić-Grada i proračunskih korisnik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 okviru proračuna Grada Ivanić-Grada, konsolidirani su sljedeći proračunski korisnici:</w:t>
      </w:r>
    </w:p>
    <w:p>
      <w:pPr>
        <w:pStyle w:val="Bezprored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ječji vrtić Ivanić Grad</w:t>
      </w:r>
    </w:p>
    <w:p>
      <w:pPr>
        <w:pStyle w:val="Bezprored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ska knjižnica Ivanić-Grad</w:t>
      </w:r>
    </w:p>
    <w:p>
      <w:pPr>
        <w:pStyle w:val="Bezprored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na vatrogasna postrojba Grada Ivanić-Grada</w:t>
      </w:r>
    </w:p>
    <w:p>
      <w:pPr>
        <w:pStyle w:val="Bezprored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zej Ivanić-Grada</w:t>
      </w:r>
    </w:p>
    <w:p>
      <w:pPr>
        <w:pStyle w:val="Bezprored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čko otvoreno učilište Ivanić-Grad</w:t>
      </w:r>
    </w:p>
    <w:p>
      <w:pPr>
        <w:pStyle w:val="Bezproreda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lugodišnji izvještaj o izvršenju proračuna Grada Ivanić-Grada, zakonski je definiran Zakonom o proračunu i Pravilnikom o polugodišnjem i godišnjem izvještaju o izvršenju proračuna i financijskog plana i sadrži 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ĆI DIO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ći dio polugodišnjeg izvještaja o izvršenju proračuna sadrži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Sažetak Računa prihoda i rashoda i Računa financiranja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čun prihoda i rashoda 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Arial" w:ascii="Arial" w:hAnsi="Arial"/>
        </w:rPr>
        <w:t>Izvještaj o prihodima i rashodima prema ekonomskoj klasifikaciji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Arial" w:ascii="Arial" w:hAnsi="Arial"/>
        </w:rPr>
        <w:t>Izvještaj o prihodima i rashodima prema izvorima financiranja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Arial" w:ascii="Arial" w:hAnsi="Arial"/>
        </w:rPr>
        <w:t>Izvještaj o rashodima prema funkcijskoj klasifikaciji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ačun financiranja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zvještaj računa financiranja prema ekonomskoj klasifikaciji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Arial" w:ascii="Arial" w:hAnsi="Arial"/>
        </w:rPr>
        <w:t>Izvještaj računa financiranja</w:t>
      </w:r>
      <w:r>
        <w:rPr/>
        <w:t xml:space="preserve"> </w:t>
      </w:r>
      <w:r>
        <w:rPr>
          <w:rFonts w:cs="Arial" w:ascii="Arial" w:hAnsi="Arial"/>
        </w:rPr>
        <w:t>prema izvorima financiranja</w:t>
      </w:r>
    </w:p>
    <w:p>
      <w:pPr>
        <w:pStyle w:val="Normal"/>
        <w:spacing w:lineRule="auto" w:line="360" w:before="0" w:after="0"/>
        <w:ind w:left="10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EBNI DI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ebni dio polugodišnjeg izvještaja o izvršenju proračuna sadrži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Izvještaj po organizacijskoj klasifikaciji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Izvještaj po programskoj klasifikacij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EBNI IZVJEŠTAJI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lugodišnji izvještaj o izvršenju proračuna sadrži 3 posebna izvještaja. Izvještaji su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vještaj o korištenju proračunske zalihe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Izvještaj o zaduživanju na domaćem i stranom tržištu novca i kapitala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Izvještaj o danim jamstvima i plaćanjima po protestiranim jamstvim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/>
        <w:t>2. OBRAZLOŽENJE OPĆEG DIJELA IZVJEŠTAJA O IZVRŠENJU PRORAČUNA</w:t>
      </w:r>
    </w:p>
    <w:p>
      <w:pPr>
        <w:pStyle w:val="Heading1"/>
        <w:jc w:val="center"/>
        <w:rPr>
          <w:kern w:val="0"/>
          <w:sz w:val="24"/>
          <w:szCs w:val="22"/>
        </w:rPr>
      </w:pPr>
      <w:bookmarkStart w:id="1" w:name="_Hlk141693813"/>
      <w:bookmarkEnd w:id="1"/>
      <w:r>
        <w:rPr>
          <w:kern w:val="0"/>
          <w:sz w:val="24"/>
          <w:szCs w:val="22"/>
        </w:rPr>
        <w:t>Izvještaj o prihodima i rashodima prema ekonomskoj klasifikaciji</w:t>
      </w:r>
    </w:p>
    <w:p>
      <w:pPr>
        <w:pStyle w:val="Heading1"/>
        <w:spacing w:lineRule="auto" w:line="276"/>
        <w:ind w:firstLine="708"/>
        <w:jc w:val="both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</w:r>
      <w:bookmarkStart w:id="2" w:name="_Hlk141693813"/>
      <w:bookmarkStart w:id="3" w:name="_Hlk141693813"/>
      <w:bookmarkEnd w:id="3"/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276"/>
        <w:ind w:firstLine="708"/>
        <w:jc w:val="both"/>
        <w:rPr/>
      </w:pPr>
      <w:r>
        <w:rPr>
          <w:b w:val="false"/>
          <w:sz w:val="22"/>
          <w:szCs w:val="22"/>
        </w:rPr>
        <w:t>Izvještaj o prihodima i rashodima prema ekonomskoj klasifikaciji sadrži prikaz prihoda i rashoda prema ekonomskoj klasifikaciji i iskazuje ostvarenje/izvršenje za izvještajno razdoblje prethodne proračunske godine na razini razreda, skupine, podskupine i odjeljka ekonomske klasifikacije, rebalans za proračunsku godinu na razini razreda i skupine ekonomske klasifikacije, ostvarenje/izvršenje za izvještajno razdoblje na razini razreda, skupine, podskupine i odjeljka ekonomske klasifikacije, indeks ostvarenja/izvršenja za izvještajno razdoblje u odnosu na ostvarenje/izvršenje za izvještajno razdoblje prethodne godine i indeks ostvarenja/izvršenja za izvještajno razdoblje u odnosu na rebalans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Prihodi prema ekonomskoj klasifikaciji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regled ostvarenih prihoda poslovanja i prihoda od prodaje nefinancijske imovine naveden je u sljedećoj tablici: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822"/>
        <w:gridCol w:w="1843"/>
        <w:gridCol w:w="1984"/>
        <w:gridCol w:w="2311"/>
        <w:gridCol w:w="1990"/>
      </w:tblGrid>
      <w:tr>
        <w:trPr>
          <w:trHeight w:val="544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KUPINA KONTA / NAZIV KONTA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ršenj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-6/202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. Rebalans 2025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ršenj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-6/2025.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ndek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Izvršenje 1-6/2025 / Izvršenje 1-6/2024)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ndek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Izvršenje 1-6/2025 / Rebalans 2025)</w:t>
            </w:r>
          </w:p>
        </w:tc>
      </w:tr>
      <w:tr>
        <w:trPr>
          <w:trHeight w:val="352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 (3/1)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 (3/2)</w:t>
            </w:r>
          </w:p>
        </w:tc>
      </w:tr>
      <w:tr>
        <w:trPr>
          <w:trHeight w:val="543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HODI POSLOVANJA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428.415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.278.1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743.105,4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,45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,39%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1 Prihodi od poreza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038.706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95.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62.955,7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54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01%</w:t>
            </w:r>
          </w:p>
        </w:tc>
      </w:tr>
      <w:tr>
        <w:trPr>
          <w:trHeight w:val="544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3 Pomoći iz inozemstva i od subjekata unutar općeg proračuna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.874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23.9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3.156,3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,74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17%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4 Prihodi od imovine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.893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.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475,9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59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7%</w:t>
            </w:r>
          </w:p>
        </w:tc>
      </w:tr>
      <w:tr>
        <w:trPr>
          <w:trHeight w:val="816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5 Prihodi od upravnih i administrativnih pristojbi, pristojbi po posebnim propisima i naknada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40.056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12.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39.553,5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30%</w:t>
              <w:tab/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0%</w:t>
            </w:r>
          </w:p>
        </w:tc>
      </w:tr>
      <w:tr>
        <w:trPr>
          <w:trHeight w:val="544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6 Prihodi od prodaje proizvoda i robe te pruženih usluga i prihodi od donacija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.272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3.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.137,5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,12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66%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8 Kazne, upravne mjere i ostali prihodi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6,3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,97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61%</w:t>
            </w:r>
          </w:p>
        </w:tc>
      </w:tr>
      <w:tr>
        <w:trPr>
          <w:trHeight w:val="544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HODI OD PRODAJE NEFINANCIJSKE IMOVINE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.22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090.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.189,5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,03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95%</w:t>
            </w:r>
          </w:p>
        </w:tc>
      </w:tr>
      <w:tr>
        <w:trPr>
          <w:trHeight w:val="544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1 Prihodi od prodaje neproizvedene dugotrajne imovine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531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4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986,3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69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1%</w:t>
            </w:r>
          </w:p>
        </w:tc>
      </w:tr>
      <w:tr>
        <w:trPr>
          <w:trHeight w:val="544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2 Prihodi od prodaje proizvedene dugotrajne imovine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691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203,2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48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39%</w:t>
            </w:r>
          </w:p>
        </w:tc>
      </w:tr>
      <w:tr>
        <w:trPr>
          <w:trHeight w:val="816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UKUPNO PRIHODI POSLOVANJA I PRIHODI OD PRODAJE NEFINANCIJSKE IMOVINE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468.638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368.2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775.294,9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,20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,41%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firstLine="708"/>
        <w:rPr/>
      </w:pPr>
      <w:r>
        <w:rPr/>
        <w:t>PRIHODI POSLOVANJA</w:t>
      </w:r>
    </w:p>
    <w:p>
      <w:pPr>
        <w:pStyle w:val="Heading1"/>
        <w:ind w:firstLine="708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PRIHODI OD POREZ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. izmjenama i dopunama Proračuna Grada Ivanić-Grada za 2025. godinu, prihod od poreza planiran je u iznosu 9.895.890,00 EUR. U periodu od 01.01.-30.06.2025. ostvaren je u iznosu od 3.662.955,74 EUR, odnosno 37,01 % od planiranog godišnjeg prihoda. U odnosu na isto razdoblje 2024. godine Prihod od poreza je povećan za 20,54 %.</w:t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svibnju 2025. godine, izvršen je povrat poreza na dohodak po godišnjim prijavama za 2024. godinu u iznosu 1.078.810,10 EUR, što je povećanje u odnosu na 2024. godinu za 28,5 %.</w:t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Porez na imovinu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tvaren je u iznosu od 155.297,28 EUR, a sastoji se od:</w:t>
      </w:r>
    </w:p>
    <w:p>
      <w:pPr>
        <w:pStyle w:val="TextBodyIndent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rez na kuće za odmor, </w:t>
      </w:r>
      <w:r>
        <w:rPr>
          <w:rFonts w:cs="Arial" w:ascii="Arial" w:hAnsi="Arial"/>
          <w:sz w:val="22"/>
          <w:szCs w:val="22"/>
        </w:rPr>
        <w:t>ostvaren je u iznosu 706,40 EUR</w:t>
      </w:r>
    </w:p>
    <w:p>
      <w:pPr>
        <w:pStyle w:val="TextBodyIndent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rez na korištenje javnih površina o</w:t>
      </w:r>
      <w:r>
        <w:rPr>
          <w:rFonts w:cs="Arial" w:ascii="Arial" w:hAnsi="Arial"/>
          <w:sz w:val="22"/>
          <w:szCs w:val="22"/>
        </w:rPr>
        <w:t xml:space="preserve">stvarenje iznosi 19.858,21 EUR, </w:t>
      </w:r>
    </w:p>
    <w:p>
      <w:pPr>
        <w:pStyle w:val="TextBodyIndent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rez na promet nekretnina (povremeni porezi na imovinu)</w:t>
      </w:r>
      <w:r>
        <w:rPr>
          <w:rFonts w:cs="Arial" w:ascii="Arial" w:hAnsi="Arial"/>
          <w:sz w:val="22"/>
          <w:szCs w:val="22"/>
        </w:rPr>
        <w:t xml:space="preserve"> ostvaren je sa 134.732,67 EUR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spacing w:lineRule="auto" w:line="276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Porezi na robu i usluge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stvareni su s 48.226,48 </w:t>
      </w:r>
      <w:r>
        <w:rPr>
          <w:rFonts w:cs="Arial" w:ascii="Arial" w:hAnsi="Arial"/>
          <w:sz w:val="22"/>
          <w:szCs w:val="22"/>
        </w:rPr>
        <w:t>EUR</w:t>
      </w:r>
      <w:r>
        <w:rPr>
          <w:rFonts w:cs="Arial" w:ascii="Arial" w:hAnsi="Arial"/>
          <w:bCs/>
          <w:sz w:val="22"/>
          <w:szCs w:val="22"/>
        </w:rPr>
        <w:t>, porezi na robu i usluge su:</w:t>
      </w:r>
    </w:p>
    <w:p>
      <w:pPr>
        <w:pStyle w:val="TextBodyIndent"/>
        <w:numPr>
          <w:ilvl w:val="1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rez na promet - Porez na potrošnju alkoholnih i bezalkoholnih pića ostvaren</w:t>
      </w:r>
      <w:r>
        <w:rPr>
          <w:rFonts w:cs="Arial" w:ascii="Arial" w:hAnsi="Arial"/>
          <w:sz w:val="22"/>
          <w:szCs w:val="22"/>
        </w:rPr>
        <w:t xml:space="preserve"> je u iznosu od 48.221,80 EUR, što je u odnosu na 2024. godinu povećanje od 17 %</w:t>
      </w:r>
    </w:p>
    <w:p>
      <w:pPr>
        <w:pStyle w:val="TextBodyIndent"/>
        <w:numPr>
          <w:ilvl w:val="1"/>
          <w:numId w:val="4"/>
        </w:numPr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 na korištenje dobara - P</w:t>
      </w:r>
      <w:r>
        <w:rPr>
          <w:rFonts w:cs="Arial" w:ascii="Arial" w:hAnsi="Arial"/>
          <w:bCs/>
          <w:sz w:val="22"/>
          <w:szCs w:val="22"/>
        </w:rPr>
        <w:t xml:space="preserve">orez na tvrtku </w:t>
      </w:r>
      <w:r>
        <w:rPr>
          <w:rFonts w:cs="Arial" w:ascii="Arial" w:hAnsi="Arial"/>
          <w:sz w:val="22"/>
          <w:szCs w:val="22"/>
        </w:rPr>
        <w:t>ostvaren je s 4,68 EUR, radi se o prihodima ostvarenim temeljem ovrha za dug iz prethodnih godina, budući da je porez na tvrtku ukinut od 2017. godi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1"/>
        <w:spacing w:lineRule="auto" w:line="276"/>
        <w:ind w:firstLine="426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POMOĆI IZ INOZEMSTVA I OD SUBJEKATA UNUTAR OPĆEG PRORAČUN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</w:rPr>
        <w:t>Pomoći iz inozemstva i od subjekata unutar općeg proračuna ostvarene su u iznosu od 1.733.156,32 EUR. U odnosu na 2024. godinu došlo je do povećanja prihoda za 74,74 %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lineRule="auto" w:line="276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omoći proračunu iz drugih proračuna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i/>
          <w:sz w:val="22"/>
          <w:szCs w:val="22"/>
          <w:u w:val="single"/>
        </w:rPr>
        <w:t>Tekuće pomoći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ostvarene su u ukupnom iznosu od 150.364,00 EUR i u odnosu na 2024. godinu ostvareno je smanjenje za 63,52 %.</w:t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iCs/>
          <w:sz w:val="22"/>
          <w:szCs w:val="22"/>
        </w:rPr>
        <w:t>Tekuće pomoći sastoje se od</w:t>
      </w:r>
      <w:r>
        <w:rPr>
          <w:rFonts w:cs="Arial" w:ascii="Arial" w:hAnsi="Arial"/>
          <w:sz w:val="22"/>
          <w:szCs w:val="22"/>
        </w:rPr>
        <w:t xml:space="preserve"> tekuće pomoći za fiskalnu održivost dječjih vrtića u iznosu od 143.964,00 EUR i tekuće pomoći iz proračuna Zagrebačke županije u iznosu od 6.400,00 EUR.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i/>
          <w:sz w:val="22"/>
          <w:szCs w:val="22"/>
          <w:highlight w:val="yellow"/>
          <w:u w:val="single"/>
        </w:rPr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pitalne pomoći proračunu iz drugih proračuna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sz w:val="22"/>
          <w:szCs w:val="22"/>
        </w:rPr>
        <w:t>Ostvarene su u iznosu 443.962,83 EUR.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>Iz državnog proračuna dobivena su sredstva za projekt Rekonstrukcije sportskog igrališta na SP Zelanjak - atletske staze iznos od 268.370,00 EUR i za projekt Izgradnja sportskog igrališta u Dubrovčaku Lijevom iznos od 23.323,59 EUR</w:t>
      </w:r>
    </w:p>
    <w:p>
      <w:pPr>
        <w:pStyle w:val="TextBodyIndent"/>
        <w:spacing w:lineRule="auto" w:line="276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 proračuna Zagrebačke županije dobivena su sredstva za izgradnju sportske dvorane u Graberju Ivanićkom u iznosu od 1.453,79 EUR, za projekt uređenja igrališta uz osnovnu školu S.Basariček u iznosu od 13.576,06 EUR, za projekt proširenja mreže javne rasvjete na dijelu sjeverne strane Vučakovećke ulice u Poduzetničkoj zoni Jug - Zona 3 u Ivanić-Gradu u iznosu od 100.000,00 EUR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za projekt Unutarnje i vanjsko uređenje društvenog doma Posavski Bregi u iznosu od 37.239,39 EUR.</w:t>
      </w:r>
    </w:p>
    <w:p>
      <w:pPr>
        <w:pStyle w:val="TextBodyInden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MOĆI IZRAVNANJA ZA DECENTRALIZIRANE FUNKCIJE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kuće potpore iz Državnog proračuna za financiranje decentralizirane funkcije vatrogastva realizirane su u iznosu od 209.500,00 EUR. </w:t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MOĆI FISKALNOG IZRAVNANJA</w:t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>Tekuće potpore iz Državnog proračuna za pomoći fiskalnog izravnanja su ostvarene u iznosu od 228.293,70 EUR.</w:t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POMOĆI PRORAČUNSKIM KORISNICIMA IZ PRORAČUNA KOJI IM NIJE NADLEŽAN </w:t>
      </w:r>
    </w:p>
    <w:p>
      <w:pPr>
        <w:pStyle w:val="TextBodyIndent"/>
        <w:spacing w:lineRule="auto" w:line="276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Ostvarena je u iznosu 272.709,13 EUR, a odnosi se na prihode proračunskih korisnika iz županijskog i državnog proračuna. </w:t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U odnosu na 2024. godinu došlo je do povećanja za 119,02 %. </w:t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kuće pomoći proračunskim korisnicima iz proračuna koji im nije nadležan iznosi 105.989,17 EUR. </w:t>
      </w:r>
    </w:p>
    <w:tbl>
      <w:tblPr>
        <w:tblW w:w="9288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2092"/>
      </w:tblGrid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računski korisni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račun koji je dao pomo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znos pomoći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učko otvoreno učilište Ivanić-Gr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nistarstvo kulture i med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600,00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Javna vatrogasna postrojba Grada Ivanić-Gra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ćina Kri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5.000,00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Javna vatrogasna postrojba Grada Ivanić-Gra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ćina Kloštar Ivani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.454,21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uzej Ivanić-Gra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nistarstvo kulture i med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.400,00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uzej Ivanić-Gra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grebačka župan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.000,00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radska knjižn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grebačka župan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460,00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radska knjižn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ćina Kloštar Ivani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.074,96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KUPN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5.989,17</w:t>
            </w:r>
          </w:p>
        </w:tc>
      </w:tr>
    </w:tbl>
    <w:p>
      <w:pPr>
        <w:pStyle w:val="TextBodyIndent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Kapitalne pomoći proračunskim korisnicima iz proračuna koji im nije nadležan iznosi 166.719,96 </w:t>
      </w:r>
      <w:r>
        <w:rPr/>
        <w:t>EUR.</w:t>
      </w:r>
    </w:p>
    <w:tbl>
      <w:tblPr>
        <w:tblW w:w="9288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2092"/>
      </w:tblGrid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računski korisni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račun koji je dao pomo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znos pomoći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uzej Ivanić-Gra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grebačka župan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4.419,96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radska knjižn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nistarstvo kulture i med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.300,00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KUPN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6.719,96</w:t>
            </w:r>
          </w:p>
        </w:tc>
      </w:tr>
    </w:tbl>
    <w:p>
      <w:pPr>
        <w:pStyle w:val="TextBodyIndent"/>
        <w:ind w:left="708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OMOĆI IZ DRŽAVNOG PRORAČUNA TEMELJEM PRIJENOSA EU SREDSTAVA</w:t>
      </w:r>
    </w:p>
    <w:p>
      <w:pPr>
        <w:pStyle w:val="TextBodyIndent"/>
        <w:ind w:left="708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Indent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moći iz državnog proračuna temeljem prijenosa EU sredstava ostvareni su u iznosu od 373.079,40 EUR.</w:t>
      </w:r>
    </w:p>
    <w:p>
      <w:pPr>
        <w:pStyle w:val="TextBodyIndent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88" w:type="dxa"/>
        <w:jc w:val="left"/>
        <w:tblInd w:w="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4100"/>
        <w:gridCol w:w="2092"/>
      </w:tblGrid>
      <w:tr>
        <w:trPr>
          <w:trHeight w:val="67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znos</w:t>
            </w:r>
          </w:p>
        </w:tc>
      </w:tr>
      <w:tr>
        <w:trPr>
          <w:trHeight w:val="67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starstvo znanosti, obraz. i mladih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gradnja zgrade Dječjeg vrtića Sunce, Graberje Ivanićko</w:t>
            </w:r>
          </w:p>
          <w:p>
            <w:pPr>
              <w:pStyle w:val="Tijeloteksta2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OO.C3.1.R1-I1.01.01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.205,20</w:t>
            </w:r>
          </w:p>
        </w:tc>
      </w:tr>
      <w:tr>
        <w:trPr>
          <w:trHeight w:val="67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starstvo regionalnoga razvoja i fondova Europske unije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hr-HR"/>
              </w:rPr>
            </w:pPr>
            <w:r>
              <w:rPr>
                <w:rFonts w:cs="Calibri"/>
                <w:color w:val="000000"/>
              </w:rPr>
              <w:t>Priprema projektno-tehničke dokumentacije za projekt SmartIvanićC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hr-HR"/>
              </w:rPr>
            </w:pPr>
            <w:r>
              <w:rPr>
                <w:rFonts w:cs="Calibri"/>
                <w:color w:val="000000"/>
              </w:rPr>
              <w:t>C2.1.R2.I1.01.1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.024,99</w:t>
            </w:r>
          </w:p>
        </w:tc>
      </w:tr>
      <w:tr>
        <w:trPr>
          <w:trHeight w:val="119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starstvo rada, mirovinskog sustava, obitelji i socijalne politike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redstva Europskog socijalnog fonda plus za projekt „Zaželi jednakost za sve“-ref.br. Ugovora SF.3.4.11.01.02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.494,24</w:t>
            </w:r>
          </w:p>
        </w:tc>
      </w:tr>
      <w:tr>
        <w:trPr>
          <w:trHeight w:val="59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tarska županija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 Dobra energ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354,97</w:t>
            </w:r>
          </w:p>
        </w:tc>
      </w:tr>
      <w:tr>
        <w:trPr>
          <w:trHeight w:val="85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upn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.079,40</w:t>
            </w:r>
          </w:p>
        </w:tc>
      </w:tr>
    </w:tbl>
    <w:p>
      <w:pPr>
        <w:pStyle w:val="TextBodyIndent"/>
        <w:ind w:left="7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708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PRIHODI OD IMOVINE </w:t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Ostvareni su u iznosu od 59.475,95 EUR. </w:t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Prihodi se odnose na prihode od nefinancijske imovine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prihodi od zakupa poslovnih prostora</w:t>
        <w:tab/>
        <w:t>33.562,07 EUR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Prihodi od zakupa državnog poljoprivrednog zemljišta</w:t>
        <w:tab/>
        <w:t>20.376,88 EUR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Prihodi od legalizacije</w:t>
        <w:tab/>
        <w:t>3.874,52 EUR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Prihod od zakupa gradskog poljoprivrednog zemljišta</w:t>
        <w:tab/>
        <w:t>1.531,00 EUR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hod od Spomeničke rente</w:t>
        <w:tab/>
        <w:t>131,48 EUR</w:t>
      </w:r>
    </w:p>
    <w:p>
      <w:pPr>
        <w:pStyle w:val="TextBodyInden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TextBodyIndent"/>
        <w:ind w:left="708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RIHODI OD UPRAVNIH I ADMINISTRATIVNIH PRISTOJBI I PRIHODI PO POSEBNIM PROPISIMA:</w:t>
      </w:r>
    </w:p>
    <w:p>
      <w:pPr>
        <w:pStyle w:val="TextBodyInden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rihodi od upravnih i administrativnih pristojbi</w:t>
      </w:r>
    </w:p>
    <w:p>
      <w:pPr>
        <w:pStyle w:val="TextBodyInden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nosi se na prihode od prodaje upravnih pristojbi – biljega 547,78 EUR i prihod od turističke pristojbe 1.568,70 EUR.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Prihodi po posebnim propisima </w:t>
      </w:r>
    </w:p>
    <w:p>
      <w:pPr>
        <w:pStyle w:val="TextBodyInden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ostvareni su s 1.338.336,37 EUR, a odnose se na:</w:t>
      </w:r>
    </w:p>
    <w:p>
      <w:pPr>
        <w:pStyle w:val="TextBodyInden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Doprinos za šume u iznosu 15.747,86 EUR.</w:t>
      </w:r>
    </w:p>
    <w:p>
      <w:pPr>
        <w:pStyle w:val="TextBodyIndent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Ostali nespomenuti prihodi u iznosu 1.322.588,51 EUR, čine Naknada za eksploataciju mineralnih sirovina - rudna renta, položajna renta u iznosu od 984.682,93 EUR, ostali nespomenuti prihodi i prihodi s osnova refundacija šteta u iznosu od 48.732,24 EUR, te prihod proračunskog korisnika – prihod Dječjeg vrtića u iznosu od 289.173,34 EUR.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b/>
          <w:b/>
          <w:color w:val="000000"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highlight w:val="yellow"/>
          <w:u w:val="single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Komunalni doprinosi i naknade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omunalni doprinos</w:t>
      </w:r>
    </w:p>
    <w:p>
      <w:pPr>
        <w:pStyle w:val="TextBodyInden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ostvaren je sa 33.742,20 EUR što je za 25,9 % manje u odnosu na isto razdoblje prošle godine. </w:t>
      </w:r>
    </w:p>
    <w:p>
      <w:pPr>
        <w:pStyle w:val="TextBodyIndent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Komunalna naknada </w:t>
      </w:r>
    </w:p>
    <w:p>
      <w:pPr>
        <w:pStyle w:val="TextBodyInden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2"/>
          <w:szCs w:val="22"/>
        </w:rPr>
        <w:t>ostvareno je 665.358,49 EUR, što je smanjenje u odnosu na 2024. godinu za 3,66 %.</w:t>
      </w:r>
    </w:p>
    <w:p>
      <w:pPr>
        <w:pStyle w:val="TextBodyInden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ind w:left="708" w:hanging="0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  <w:t xml:space="preserve">PRIHODI OD PRODAJE PROIZVODA I ROBE, TE PRUŽENIH USLUGA TE PRIHODI OD DONACIJA </w:t>
      </w:r>
    </w:p>
    <w:p>
      <w:pPr>
        <w:pStyle w:val="TextBodyInden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rihodi od prodaje proizvoda i robe, te pruženih usluga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 iznosu 247.137,52 EUR, što je povećanje za 34,12 % u odnosu na isto razdoblje 2024. godine.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Odnose se na vlastite prihode proračunskih korisnika Javna vatrogasna postrojba 153.849,63 EUR, Pučko otvoreno učilište 43.761,43 EUR, Gradska knjižnica 8.646,81 EUR i Muzej 1.455,89 EUR. </w:t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Grad Ivanić-Grad je ostvario prihod u iznosu od 39.423,76 EUR s osnove naplate prihoda za proizvedenu električnu energiju, prihod ostvaren na električnoj punionici i prihod od naplaćene naknade od Hrvatskih voda za uslugu naplate naknade za uređenje voda u ime Hrvatskih voda.</w:t>
      </w:r>
    </w:p>
    <w:p>
      <w:pPr>
        <w:pStyle w:val="TextBodyIndent"/>
        <w:ind w:left="708" w:hanging="0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bCs/>
          <w:color w:val="000000"/>
          <w:kern w:val="2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u w:val="single"/>
        </w:rPr>
        <w:t>KAZNE, UPRAVNE MJERE I OSTALI PRIHODI</w:t>
      </w:r>
    </w:p>
    <w:p>
      <w:pPr>
        <w:pStyle w:val="TextBodyIndent"/>
        <w:ind w:left="708" w:hanging="0"/>
        <w:rPr>
          <w:rFonts w:ascii="Arial" w:hAnsi="Arial" w:cs="Arial"/>
          <w:bCs/>
          <w:color w:val="000000"/>
          <w:kern w:val="2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Ostale kazne odnosi se na kazne koje provodi komunalni redar i naplaćene su u iznosu 826,33</w:t>
        <w:tab/>
        <w:t xml:space="preserve"> EUR. 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Heading2"/>
        <w:ind w:firstLine="708"/>
        <w:rPr>
          <w:color w:val="000000"/>
        </w:rPr>
      </w:pPr>
      <w:r>
        <w:rPr>
          <w:color w:val="000000"/>
        </w:rPr>
        <w:t>PRIHODI OD PRODAJE NEFINANCIJSKE IMOVINE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rihodi od prodaje materijalne imovine – prirodnih bogatstava - zemljište</w:t>
      </w:r>
    </w:p>
    <w:p>
      <w:pPr>
        <w:pStyle w:val="TextBodyIndent"/>
        <w:ind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ihodi od prodaje državnog poljoprivrednog zemljišta 11.774,77 EUR, prihod od prodaje građevinskog zemljišta 11.211,55 EUR. 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Prihod od prodaje proizvedene dugotrajne imovine - građevinskih objekata 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Prihodi od prodaje stanova – dugoročna otplata stanova na kojima postoji stanarsko pravo, ostvareni su s 399,88 EUR, a prodaja stanova u zgradi POS-a 8.803,39 EUR.</w:t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Heading2"/>
        <w:ind w:firstLine="708"/>
        <w:rPr>
          <w:color w:val="000000"/>
        </w:rPr>
      </w:pPr>
      <w:r>
        <w:rPr>
          <w:color w:val="000000"/>
        </w:rPr>
        <w:t>PRIHODI PRORAČUNSKIH KORISNIKA</w:t>
      </w:r>
    </w:p>
    <w:p>
      <w:pPr>
        <w:pStyle w:val="TextBodyIndent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2"/>
          <w:szCs w:val="22"/>
        </w:rPr>
        <w:t>Konsolidirani prihodi proračunskih korisnika ukupno iznose 817.596,23 EUR, od toga;</w:t>
      </w:r>
    </w:p>
    <w:p>
      <w:pPr>
        <w:pStyle w:val="TextBodyIndent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ječji vrtić Ivanić-Grad</w:t>
      </w:r>
    </w:p>
    <w:p>
      <w:pPr>
        <w:pStyle w:val="TextBodyInden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ukupno ostvareni prihodi Dječjeg vrtića iznose 337.173,34 EUR. Prihodi ostvareni od participacije cijene dječjeg vrtića iznose 289.173,34 EUR. </w:t>
      </w:r>
    </w:p>
    <w:p>
      <w:pPr>
        <w:pStyle w:val="TextBodyIndent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učko otvoreno učilište Ivanić-Grad</w:t>
      </w:r>
    </w:p>
    <w:p>
      <w:pPr>
        <w:pStyle w:val="TextBodyInden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2"/>
          <w:szCs w:val="22"/>
        </w:rPr>
        <w:t>ostvareno je 45.361,43 EUR.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Javna vatrogasna postrojba Grada Ivanić-Grada</w:t>
      </w:r>
    </w:p>
    <w:p>
      <w:pPr>
        <w:pStyle w:val="TextBodyInden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tvareno je 222.303,84 EUR. Ostvaren je prihod od obavljanja osnovnih poslova vlastite djelatnosti u iznosu od 153.849,63 EUR i od tekućih pomoći iz proračuna koji im nije nadležan 68.454,21 EUR.</w:t>
      </w:r>
    </w:p>
    <w:p>
      <w:pPr>
        <w:pStyle w:val="TextBodyIndent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uze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vanić-Grada</w:t>
      </w:r>
    </w:p>
    <w:p>
      <w:pPr>
        <w:pStyle w:val="TextBodyInden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tvario je 164.275,85 EUR prihoda. Prihod od pruženih usluga iznosi 1.455,89 EUR. Od Zagrebačke županije ostvarili su prihod u iznosu od 144.419,96 EUR za projekt sanacije zgrade Muzeja u Ivanić-Gradu.</w:t>
      </w:r>
    </w:p>
    <w:p>
      <w:pPr>
        <w:pStyle w:val="TextBodyIndent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radska knjižnica Ivanić-Grad</w:t>
      </w:r>
    </w:p>
    <w:p>
      <w:pPr>
        <w:pStyle w:val="TextBodyInden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ostvareno je 48.481,77 EUR. 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vi navedeni prihodi proračunskih korisnika već su uključeni u prethodno opisane prihode po vrstama. 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kupno ostvareni prihodi bez primitaka iznose 7.775.294,99 EUR</w:t>
      </w:r>
    </w:p>
    <w:p>
      <w:pPr>
        <w:pStyle w:val="Normal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Heading1"/>
        <w:ind w:firstLine="708"/>
        <w:rPr>
          <w:color w:val="000000"/>
        </w:rPr>
      </w:pPr>
      <w:r>
        <w:rPr>
          <w:color w:val="000000"/>
        </w:rPr>
        <w:t>Rashodi prema ekonomskoj klasifikaciji</w:t>
      </w:r>
    </w:p>
    <w:p>
      <w:pPr>
        <w:pStyle w:val="TextBodyInden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shodi su smanjenja ekonomskih koristi u obliku smanjenja imovine ili povećanja obveza. Rashodi se temeljno klasificiraju na rashode poslovanja i rashode za nabavu nefinancijske imovine. Rashodi poslovanja klasificiraju se na rashode za zaposlene, materijalne rashode, financijske rashode, subvencije, pomoći dane u inozemstvo i unutar općeg proračuna, naknade i ostale rashode. Rashodi za nabavu nefinancijske imovine klasificiraju se po vrstama nabavljene nefinancijske imovine.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TextBodyInden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kupno izvršeni rashodi bez izdataka iznose 11.675.840,97 EUR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sectPr>
          <w:footerReference w:type="default" r:id="rId3"/>
          <w:type w:val="nextPage"/>
          <w:pgSz w:w="11906" w:h="16838"/>
          <w:pgMar w:left="568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Pregled ostvarenih rashoda poslovanja i rashoda za nabavu nefinancijske imovine iskazan je u sljedećoj tab</w:t>
      </w:r>
      <w:r>
        <w:rPr/>
        <w:t>lici:</w:t>
      </w:r>
    </w:p>
    <w:tbl>
      <w:tblPr>
        <w:tblW w:w="14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875"/>
        <w:gridCol w:w="1701"/>
        <w:gridCol w:w="1843"/>
        <w:gridCol w:w="2480"/>
        <w:gridCol w:w="2197"/>
      </w:tblGrid>
      <w:tr>
        <w:trPr>
          <w:trHeight w:val="693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KUPINA KONTA / NAZIV KONTA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rše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-6/202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. Rebalans 2025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rše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-6/2025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nd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Izvršenje 1-6/2025 / Izvršenje 1-6/2024)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nd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Izvršenje 1-6/2025 / Rebalans 2025)</w:t>
            </w:r>
          </w:p>
        </w:tc>
      </w:tr>
      <w:tr>
        <w:trPr>
          <w:trHeight w:val="282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 (3/1)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 (3/2)</w:t>
            </w:r>
          </w:p>
        </w:tc>
      </w:tr>
      <w:tr>
        <w:trPr>
          <w:trHeight w:val="34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339.446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.732.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509.780,7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,65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,35%</w:t>
            </w:r>
          </w:p>
        </w:tc>
      </w:tr>
      <w:tr>
        <w:trPr>
          <w:trHeight w:val="34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 Rashodi za zaposlen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79.467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804.1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52.189,6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,45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86%</w:t>
            </w:r>
          </w:p>
        </w:tc>
      </w:tr>
      <w:tr>
        <w:trPr>
          <w:trHeight w:val="34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 Materijalni rashodi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28.268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733.74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77.251,6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,66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32%</w:t>
            </w:r>
          </w:p>
        </w:tc>
      </w:tr>
      <w:tr>
        <w:trPr>
          <w:trHeight w:val="34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 Financijski rashodi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.510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.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.191,6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39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45%</w:t>
            </w:r>
          </w:p>
        </w:tc>
      </w:tr>
      <w:tr>
        <w:trPr>
          <w:trHeight w:val="34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 Subvencij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.833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.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.254,2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52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56%</w:t>
            </w:r>
          </w:p>
        </w:tc>
      </w:tr>
      <w:tr>
        <w:trPr>
          <w:trHeight w:val="5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 Pomoći dane u inozemstvo i unutar općeg proračuna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3.8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.333,0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5,75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58%</w:t>
            </w:r>
          </w:p>
        </w:tc>
      </w:tr>
      <w:tr>
        <w:trPr>
          <w:trHeight w:val="847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 Naknade građanima i kućanstvima na temelju osiguranja i druge naknad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.563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8.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.708,4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,76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3%</w:t>
            </w:r>
          </w:p>
        </w:tc>
      </w:tr>
      <w:tr>
        <w:trPr>
          <w:trHeight w:val="483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 Ostali rashodi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780.802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.322.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.083.852,1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38,81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46,66%</w:t>
            </w:r>
          </w:p>
        </w:tc>
      </w:tr>
      <w:tr>
        <w:trPr>
          <w:trHeight w:val="5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RASHODI ZA NABAVU NEFINANCIJSKE IMOVIN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73.292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.487.95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166.060,2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5,07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,82%</w:t>
            </w:r>
          </w:p>
        </w:tc>
      </w:tr>
      <w:tr>
        <w:trPr>
          <w:trHeight w:val="5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1 Rashodi za nabavu neproizvedene dugotrajne imovin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.123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.4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</w:tr>
      <w:tr>
        <w:trPr>
          <w:trHeight w:val="5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 Rashodi za nabavu proizvedene dugotrajne imovin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5.169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361.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66.060,2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96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0%</w:t>
            </w:r>
          </w:p>
        </w:tc>
      </w:tr>
      <w:tr>
        <w:trPr>
          <w:trHeight w:val="113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UKUPNO RASHODI POSLOVANJA I RASHODI ZA NABAVU NEFINANCIJSKE IMOVIN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512.738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220.2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.675.840,9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9,28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,15%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spacing w:lineRule="auto" w:line="276"/>
        <w:rPr>
          <w:color w:val="000000"/>
        </w:rPr>
      </w:pPr>
      <w:r>
        <w:rPr>
          <w:color w:val="000000"/>
        </w:rPr>
        <w:t>RASHODI POSLOVANJA</w:t>
      </w:r>
    </w:p>
    <w:p>
      <w:pPr>
        <w:pStyle w:val="Normal"/>
        <w:rPr>
          <w:color w:val="000000"/>
          <w:lang w:eastAsia="hr-HR"/>
        </w:rPr>
      </w:pPr>
      <w:r>
        <w:rPr>
          <w:color w:val="000000"/>
          <w:lang w:eastAsia="hr-HR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Rashodi za zaposlene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</w:p>
    <w:p>
      <w:pPr>
        <w:pStyle w:val="Bezproreda"/>
        <w:spacing w:lineRule="auto" w:line="276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tvareni su u iznosu od 2.952.189,64 EUR ili 50,86 % od planiranog iznosa</w:t>
      </w:r>
    </w:p>
    <w:p>
      <w:pPr>
        <w:pStyle w:val="Bezproreda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buhvaćaju plaće, doprinose na plaće i ostale rashode za zaposlene Gradske uprave i svih proračunskih korisnika</w:t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rashodi za zaposlene su povećani za 35,45 % u odnosu na isto razdoblje 2024. godine.</w:t>
      </w:r>
      <w:r>
        <w:rPr>
          <w:color w:val="FF0000"/>
        </w:rPr>
        <w:t xml:space="preserve"> </w:t>
      </w:r>
      <w:r>
        <w:rPr>
          <w:rFonts w:cs="Arial" w:ascii="Arial" w:hAnsi="Arial"/>
          <w:sz w:val="22"/>
          <w:szCs w:val="22"/>
        </w:rPr>
        <w:t>Povećanje rashoda za plaće odnosi se na povećanje plaće Gradonačelnika i zamjenika Gradonačelnika čija osnovica je povećana od isplate plaće za kolovoz 2024. godine. Povećana je osnovica s 516,29 EUR, na 947,18 EUR prema Odluci Vlade Republike Hrvatske o visini osnovice za obračun plaće državnih dužnosnika (Narodne novine broj 88/2024)</w:t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 obračun plaće za djelatnike Javne vatrogasne postrojba Grada Ivanić-Grada i Dječjeg vrtića Ivanić Grad povećana je iznos osnovice za izračun plaće koji je iznosio </w:t>
      </w:r>
    </w:p>
    <w:p>
      <w:pPr>
        <w:pStyle w:val="Bezproreda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1. siječnja 2025. do 31.siječnja 2025. 947,18 EUR bruto</w:t>
      </w:r>
    </w:p>
    <w:p>
      <w:pPr>
        <w:pStyle w:val="Bezproreda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1. veljače 2025. do 30. lipnja 2025. 975,60 EUR bruto 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novica za izračun plaće u 2024. godini iznosila je 947,18 EUR bruto.</w:t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Gradonačelnik Grada Ivanić-Grada je sa Sindikatom radnika u predškolskom odgoju i obrazovanju Hrvatske potpisao Kolektivni Ugovor za djelatnost predškolskog odgoja i obrazovanja za Grad Ivanić-Grad s primjenom istog od 1. prosinca 2024. godine do 30. studenog 2028. godine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obračuna plaće za siječanj 2025. godine došlo je do povećanja osnovice za obračun plaće u iznosu od 5 % u Gradu Ivanić-Gradu, te proračunskim korisnicima Pučko otvoreno učilište, Gradska knjižnica i Muzej. 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travnja 2024. godine u Gradu Ivanić-Gradu zaposleno je 10 radnika na provođenju Projekta "Zaželi jednakost za sve!"_ SF.3.4.11.01.0243.</w:t>
      </w:r>
    </w:p>
    <w:p>
      <w:pPr>
        <w:pStyle w:val="Bezproreda"/>
        <w:spacing w:lineRule="auto" w:line="276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Materijalni rashodi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color w:val="000000"/>
          <w:sz w:val="22"/>
          <w:szCs w:val="22"/>
        </w:rPr>
        <w:t>- Ostvareni su u iznosu od 2.577.251,66 EUR ili 33,32 % tekućeg plana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color w:val="000000"/>
          <w:sz w:val="22"/>
          <w:szCs w:val="22"/>
        </w:rPr>
        <w:t>- obuhvaćaju naknade troškova zaposlenima, rashodi za materijal i energiju, rashodi za usluge i ostali nespomenuti rashodi poslovanja svih proračunskih korisnika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/>
          <w:color w:val="000000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Financijski rashodi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color w:val="000000"/>
          <w:sz w:val="22"/>
          <w:szCs w:val="22"/>
        </w:rPr>
        <w:t>- Iznose 188.191,60 EUR i ostvareni su sa 62,45 % od planiranih</w:t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nose se na plaćanja kamata po kreditu tuzemne kreditne institucije, bankarskih usluga i usluga platnog prometa.</w:t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Subvencije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color w:val="000000"/>
          <w:sz w:val="22"/>
          <w:szCs w:val="22"/>
        </w:rPr>
        <w:t>- ostvarene su u iznosu od 211.254,20 EUR ili 41,56 % od planiranog iznosa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nose se na subvencije trgovačkim društvima Obiteljskom radiju d.o.o. i Razvojnoj agenciji IGRA d.o.o., poljoprivredne subvencije, potpore poduzetnicima i obrtima temeljem javnog natječaja</w:t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omoći dane u inozemstvo i unutar općeg proračuna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iznose 173.333,04 EUR, ostvareni s 36,58 % u odnosu na plan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redstva su isplaćena sljedećim subjektima unutar općeg proračun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202"/>
      </w:tblGrid>
      <w:tr>
        <w:trPr>
          <w:trHeight w:val="340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Subjekti unutar općeg proračuna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splaćeni iznos</w:t>
            </w:r>
          </w:p>
        </w:tc>
      </w:tr>
      <w:tr>
        <w:trPr>
          <w:trHeight w:val="340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Osnovna škola Stjepana Basaričeka, Ivanić-Grad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9.977,64</w:t>
            </w:r>
          </w:p>
        </w:tc>
      </w:tr>
      <w:tr>
        <w:trPr>
          <w:trHeight w:val="340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Osnovna škola Đure Deželića, Ivanić-Grad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3.760,59</w:t>
            </w:r>
          </w:p>
        </w:tc>
      </w:tr>
      <w:tr>
        <w:trPr>
          <w:trHeight w:val="340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Osnovna škola Josipa Badalića, Graberje Ivanićko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6.293,42</w:t>
            </w:r>
          </w:p>
        </w:tc>
      </w:tr>
      <w:tr>
        <w:trPr>
          <w:trHeight w:val="340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Srednja škola Ivan Švear Ivanić Grad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4.189,00</w:t>
            </w:r>
          </w:p>
        </w:tc>
      </w:tr>
      <w:tr>
        <w:trPr>
          <w:trHeight w:val="340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Općina Križ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2.843,54</w:t>
            </w:r>
          </w:p>
        </w:tc>
      </w:tr>
      <w:tr>
        <w:trPr>
          <w:trHeight w:val="340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Općina Kloštar Ivanić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0.161,78</w:t>
            </w:r>
          </w:p>
        </w:tc>
      </w:tr>
      <w:tr>
        <w:trPr>
          <w:trHeight w:val="340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Grad Novska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5.000,00</w:t>
            </w:r>
          </w:p>
        </w:tc>
      </w:tr>
      <w:tr>
        <w:trPr>
          <w:trHeight w:val="340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Osnovna škola Posavski Bregi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.147,15</w:t>
            </w:r>
          </w:p>
        </w:tc>
      </w:tr>
      <w:tr>
        <w:trPr>
          <w:trHeight w:val="340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ječji vrtić Proljeće, Kloštar Ivanić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.149,12</w:t>
            </w:r>
          </w:p>
        </w:tc>
      </w:tr>
      <w:tr>
        <w:trPr>
          <w:trHeight w:val="340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ječji vrtić Ludina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768,00</w:t>
            </w:r>
          </w:p>
        </w:tc>
      </w:tr>
      <w:tr>
        <w:trPr>
          <w:trHeight w:val="340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Ukupno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38.290,24</w:t>
            </w:r>
          </w:p>
        </w:tc>
      </w:tr>
      <w:tr>
        <w:trPr>
          <w:trHeight w:val="340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Tekuće pomoći institucijama i tijelima EU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5.042,80</w:t>
            </w:r>
          </w:p>
        </w:tc>
      </w:tr>
      <w:tr>
        <w:trPr>
          <w:trHeight w:val="340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Sveukupno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73.333,04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Naknade građanima i kućanstvima na temelju osiguranja i druge naknade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znose 323.708,42 EUR i ostvareni su s 55,03 % od planiranih. U odnosu na 2024. godinu došlo je do povećanja za 106,76 %.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color w:val="000000"/>
          <w:sz w:val="22"/>
          <w:szCs w:val="22"/>
        </w:rPr>
        <w:t>- Navedeni rashodi odnose se na isplate stipendija korisnicima stipendija i isplate građanima, obiteljima i kućanstvima kroz različite programe prema Odluci o socijalnoj skrbi.</w:t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Rashodi za donacije, kazne, naknade šteta i kapitalne pomoći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color w:val="000000"/>
          <w:sz w:val="22"/>
          <w:szCs w:val="22"/>
        </w:rPr>
        <w:t>- Realizirani su u iznosu od 1.083.852,17 EUR, što je 46,66 % od plana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color w:val="000000"/>
          <w:sz w:val="22"/>
          <w:szCs w:val="22"/>
        </w:rPr>
        <w:t>- u odnosu na 2024. godinu povećanje je za 38,81 %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76"/>
        <w:ind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ostali rashodi odnose se na donacije udrugama i zajednicama udruga, te kapitalne pomoći i donacije vjerskim zajednicama odnosno trgovačkim društvima za razne projekte. </w:t>
      </w:r>
    </w:p>
    <w:p>
      <w:pPr>
        <w:pStyle w:val="Heading2"/>
        <w:spacing w:lineRule="auto" w:line="276"/>
        <w:rPr>
          <w:color w:val="000000"/>
        </w:rPr>
      </w:pPr>
      <w:r>
        <w:rPr>
          <w:color w:val="000000"/>
        </w:rPr>
        <w:t>RASHODI ZA NABAVU NEFINANCIJSKE IMOVINE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Rashodi za nabavu proizvedene dugotrajne imovine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realizirani su u iznosu od 4.166.060,24 EUR, što je 24 % od planiranog iznosa</w:t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 odnosu na 2024. godinu rashodi su povećani za 276,96 %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eastAsia="Times New Roman" w:cs="Arial"/>
          <w:color w:val="000000"/>
          <w:lang w:eastAsia="hr-HR"/>
        </w:rPr>
      </w:pPr>
      <w:r>
        <w:rPr>
          <w:rFonts w:eastAsia="Times New Roman" w:cs="Arial" w:ascii="Arial" w:hAnsi="Arial"/>
          <w:color w:val="000000"/>
          <w:lang w:eastAsia="hr-HR"/>
        </w:rPr>
        <w:t xml:space="preserve">Rashodi za nabavu proizvedene dugotrajne imovine </w:t>
      </w:r>
      <w:r>
        <w:rPr>
          <w:rFonts w:cs="Arial" w:ascii="Arial" w:hAnsi="Arial"/>
          <w:color w:val="000000"/>
        </w:rPr>
        <w:t xml:space="preserve">odnose se na izvršena ulaganja u dugotrajnu imovinu odnosno investicije. </w:t>
      </w:r>
    </w:p>
    <w:p>
      <w:pPr>
        <w:pStyle w:val="TextBodyIndent"/>
        <w:spacing w:lineRule="auto" w:line="276"/>
        <w:rPr>
          <w:rFonts w:ascii="Arial" w:hAnsi="Arial" w:eastAsia="Times New Roman" w:cs="Arial"/>
          <w:b/>
          <w:b/>
          <w:color w:val="000000"/>
          <w:sz w:val="22"/>
          <w:szCs w:val="22"/>
          <w:highlight w:val="yellow"/>
          <w:lang w:eastAsia="hr-HR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highlight w:val="yellow"/>
          <w:lang w:eastAsia="hr-HR"/>
        </w:rPr>
      </w:r>
    </w:p>
    <w:tbl>
      <w:tblPr>
        <w:tblW w:w="13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701"/>
        <w:gridCol w:w="1701"/>
        <w:gridCol w:w="1984"/>
        <w:gridCol w:w="1638"/>
      </w:tblGrid>
      <w:tr>
        <w:trPr>
          <w:trHeight w:val="31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UPINA KONTA / NAZIV KONT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rše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-6/202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. Rebalans 2025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rše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-6/2025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nd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Izvršenje 1-6/2025 / Izvršenje 1-6/2024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nd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Izvršenje 1-6/2025 / Rebalans 2025)</w:t>
            </w:r>
          </w:p>
        </w:tc>
      </w:tr>
      <w:tr>
        <w:trPr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 Rashodi za nabavu proizvedene dugotrajne imovin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05.169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.361.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166.060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6,96%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,00%</w:t>
            </w:r>
          </w:p>
        </w:tc>
      </w:tr>
      <w:tr>
        <w:trPr>
          <w:trHeight w:val="47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 Građevinski objekt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8.206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21.053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,86%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 Postrojenja i oprem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.059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.326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,91%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 Knjige, umjetnička djela i ostale izložbene vrijednost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178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284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26%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 Nematerijalna proizvedena imovi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.725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.397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,06%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76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sectPr>
          <w:footerReference w:type="default" r:id="rId7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Tabela 3. Izvještaj o prihodima i rashodima prema izvorima financiranja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izvršenje rashoda planirani su izvori financiranja, koje čine prihodi iz kojih se podmiruju rashodi određene vrste i utvrđene namjene. Za svaki planirani prihod određeno je uz koji izvor financiranja se veže, a rashodi se mogu izvršavati do visine planiranih ili ostvarenih prihoda po izvorima.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Tabela 4.</w:t>
      </w:r>
      <w:r>
        <w:rPr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Izvještaj o rashodima prema funkcijskoj klasifikaciji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shodi prema funkcijskoj klasifikaciji daju prikaz izvršenih rashoda prema njihovoj namjeni, odnosno funkciji, čije su brojčane oznake i nazivi preuzeti iz međunarodne klasifikacije funkcija države (COFOG) Ujedinjenih naroda – Klasifikacija rashoda u skladu s namjenom.</w:t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Tabela 5. Izvještaj računa financiranja prema ekonomskoj klasifikaciji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zvještaj računa financiranja prema ekonomskoj klasifikaciji sadrži prikaz primitaka i izdataka prema ekonomskoj klasifikaciji.</w:t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17"/>
        <w:gridCol w:w="1740"/>
        <w:gridCol w:w="1517"/>
        <w:gridCol w:w="1139"/>
        <w:gridCol w:w="1139"/>
      </w:tblGrid>
      <w:tr>
        <w:trPr>
          <w:trHeight w:val="37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BROJČANA OZNAKA I NAZIV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zvršenje 202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zvorni plan 2025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zvršenje 202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ndeks 4/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ndeks 4/3</w:t>
            </w:r>
          </w:p>
        </w:tc>
      </w:tr>
      <w:tr>
        <w:trPr>
          <w:trHeight w:val="37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hr-HR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hr-HR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hr-HR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hr-HR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hr-HR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8 Primici od financijske imovine i zaduživanja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440.346,4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6.600.000,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2.119.012,3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481,21%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32,11%</w:t>
            </w:r>
          </w:p>
        </w:tc>
      </w:tr>
      <w:tr>
        <w:trPr>
          <w:trHeight w:val="48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84 Primici od zaduživanja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40.346,4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.600.000,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.119.012,3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81,21%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2,11%</w:t>
            </w:r>
          </w:p>
        </w:tc>
      </w:tr>
      <w:tr>
        <w:trPr>
          <w:trHeight w:val="48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5 Izdaci za financijsku imovinu i otplate zajmova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321.370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831.700,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364.589,0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113,45%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43,84%</w:t>
            </w:r>
          </w:p>
        </w:tc>
      </w:tr>
      <w:tr>
        <w:trPr>
          <w:trHeight w:val="48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54 Izdaci za otplatu glavnice primljenih kredita i zajmova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21.370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831.700,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64.589,0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13,45%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3,84%</w:t>
            </w:r>
          </w:p>
        </w:tc>
      </w:tr>
    </w:tbl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Grad Ivanić-Grad je u razdoblju od 1. siječnja do 30. lipnja 2025. godine ostvario primitke u ukupnom iznosu 2.119.012,39 EUR.</w:t>
      </w:r>
    </w:p>
    <w:p>
      <w:pPr>
        <w:pStyle w:val="TextBodyIndent"/>
        <w:spacing w:lineRule="auto" w:line="276"/>
        <w:ind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Kredit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Broj ugovora o kredit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Namjena kredit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rimitak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Hrvatska banka za obnovu i razvitak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NJN-23-110275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ekonstrukcija Hercegovačke ulice i ulice S. Gregor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710.778,15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Hrvatska banka za obnovu i razvitak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NJS-24-110353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ekonstrukcija Hercegovačke ulice i ulice S. Gregorka- II faza, Nogostup Jalševec-Opatinec-Tarn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9.224,35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Hrvatska banka za obnovu i razvitak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NJN-24-110346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ogradnja zgrade Dječjev vrtića Sunce, Graberje Ivanićk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9.009,89</w:t>
            </w:r>
          </w:p>
        </w:tc>
      </w:tr>
      <w:tr>
        <w:trPr>
          <w:trHeight w:val="52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119.012,39</w:t>
            </w:r>
          </w:p>
        </w:tc>
      </w:tr>
    </w:tbl>
    <w:p>
      <w:pPr>
        <w:pStyle w:val="TextBodyIndent"/>
        <w:spacing w:lineRule="auto" w:line="276"/>
        <w:ind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 razdoblju od 1. siječnja do 30. lipnja 2025. godine ostvareni su izdaci u ukupnom iznosu 364.589,06 EUR.</w:t>
      </w:r>
    </w:p>
    <w:p>
      <w:pPr>
        <w:pStyle w:val="TextBodyIndent"/>
        <w:spacing w:lineRule="auto" w:line="276"/>
        <w:ind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268"/>
        <w:gridCol w:w="2790"/>
        <w:gridCol w:w="1980"/>
      </w:tblGrid>
      <w:tr>
        <w:trPr>
          <w:trHeight w:val="76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Arial" w:hAnsi="Arial"/>
              </w:rPr>
              <w:t>Kredi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Arial" w:hAnsi="Arial"/>
              </w:rPr>
              <w:t>Broj ugovora o kredi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Arial" w:hAnsi="Arial"/>
              </w:rPr>
              <w:t>Namjena kred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Arial" w:hAnsi="Arial"/>
              </w:rPr>
              <w:t>Izdatak</w:t>
            </w:r>
          </w:p>
        </w:tc>
      </w:tr>
      <w:tr>
        <w:trPr>
          <w:trHeight w:val="5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Hrvatska banka za obnovu i razvi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-05/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cs="Arial" w:ascii="Arial" w:hAnsi="Arial"/>
              </w:rPr>
              <w:t>Izgradnja školske dvorane u Pos. Bregima, nogostup Šumećani, Caginec, Uređenje Zelenjaka, Šet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6.114,26</w:t>
            </w:r>
          </w:p>
        </w:tc>
      </w:tr>
      <w:tr>
        <w:trPr>
          <w:trHeight w:val="5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Hrvatska banka za obnovu i razvi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-32/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cs="Arial" w:ascii="Arial" w:hAnsi="Arial"/>
              </w:rPr>
              <w:t>Izgradnja školske dvorane u Pos. Bregima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2.129,76</w:t>
            </w:r>
          </w:p>
        </w:tc>
      </w:tr>
      <w:tr>
        <w:trPr>
          <w:trHeight w:val="5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Hrvatska banka za obnovu i razvi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INJS-19-110049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cs="Arial" w:ascii="Arial" w:hAnsi="Arial"/>
              </w:rPr>
              <w:t>Izgradnja inkubatora, Rekonstrukcija ulice, Zelenjak, Šetnica, Parkirališ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5.126,38</w:t>
            </w:r>
          </w:p>
        </w:tc>
      </w:tr>
      <w:tr>
        <w:trPr>
          <w:trHeight w:val="52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ADDIKO ban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8-51013964/20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Izgradnja poduzetničke z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6.554,72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Zagrebačka banka d.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2785393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Izgradnja sportske dvorane u Graberju Ivanićkom, dogradnja DV Žeravin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0.055,98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Repubilka Hrvatska - državni prorač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sanacija oštećenja od potre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2.028,90</w:t>
            </w:r>
          </w:p>
        </w:tc>
      </w:tr>
      <w:tr>
        <w:trPr>
          <w:trHeight w:val="480" w:hRule="atLeast"/>
        </w:trPr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UKUPNO Grad Ivanić-Gr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52.010,00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Privredna banka Zagre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0107450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upnja vatrogasnog vozila i opreman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.608,94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Hrvatska banka za obnovu i razvi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INJS-22-11021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Nabava vatrogasnog kombiniranog vozi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.970,12</w:t>
            </w:r>
          </w:p>
        </w:tc>
      </w:tr>
      <w:tr>
        <w:trPr>
          <w:trHeight w:val="480" w:hRule="atLeast"/>
        </w:trPr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UKUPNO Javna vatrogasna postrojba Grada Ivanić-Gr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2.579,06</w:t>
            </w:r>
          </w:p>
        </w:tc>
      </w:tr>
      <w:tr>
        <w:trPr>
          <w:trHeight w:val="480" w:hRule="atLeast"/>
        </w:trPr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SVEUKUP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364.589,06</w:t>
            </w:r>
          </w:p>
        </w:tc>
      </w:tr>
    </w:tbl>
    <w:p>
      <w:pPr>
        <w:pStyle w:val="TextBodyIndent"/>
        <w:spacing w:lineRule="auto" w:line="276"/>
        <w:ind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Tabela 6. Izvještaj računa financiranja prema izvorima financiranja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color w:val="000000"/>
          <w:sz w:val="22"/>
          <w:szCs w:val="22"/>
        </w:rPr>
        <w:t>Izvještaj računa financiranja prema izvorima financiranja sadrži prikaz primitaka i izdataka prema izvorima financiranja.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Regular">
    <w:altName w:val="Arial"/>
    <w:charset w:val="00"/>
    <w:family w:val="swiss"/>
    <w:pitch w:val="default"/>
  </w:font>
  <w:font w:name="Arimo">
    <w:altName w:val="arial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Batang;바탕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rebuchet MS" w:hAnsi="Trebuchet M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slov2Char">
    <w:name w:val="Naslov 2 Char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UvuenotijelotekstaChar">
    <w:name w:val="Uvučeno 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2Char">
    <w:name w:val="Tijelo teksta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ArialRegular;Arial" w:hAnsi="ArialRegular;Arial" w:cs="ArialRegular;Arial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slovChar">
    <w:name w:val="Naslov Char"/>
    <w:qFormat/>
    <w:rPr>
      <w:rFonts w:ascii="Times New Roman" w:hAnsi="Times New Roman" w:eastAsia="Times New Roman" w:cs="Times New Roman"/>
      <w:b/>
      <w:bCs/>
      <w:color w:val="FF00F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FF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Style">
    <w:name w:val="DefaultStyle"/>
    <w:qFormat/>
    <w:pPr>
      <w:widowControl/>
      <w:bidi w:val="0"/>
    </w:pPr>
    <w:rPr>
      <w:rFonts w:ascii="Arimo;Times New Roman" w:hAnsi="Arimo;Times New Roman" w:eastAsia="Arimo;Times New Roman" w:cs="Arimo;Times New Roman"/>
      <w:b/>
      <w:color w:val="000000"/>
      <w:sz w:val="18"/>
      <w:szCs w:val="20"/>
      <w:lang w:val="hr-HR" w:bidi="ar-SA" w:eastAsia="zh-CN"/>
    </w:rPr>
  </w:style>
  <w:style w:type="paragraph" w:styleId="TOCNaslov">
    <w:name w:val="TOC Naslov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0:54:00Z</dcterms:created>
  <dc:creator>Tamara mandić</dc:creator>
  <dc:description/>
  <cp:keywords/>
  <dc:language>en-US</dc:language>
  <cp:lastModifiedBy>Tamara Mandic</cp:lastModifiedBy>
  <cp:lastPrinted>2021-07-27T10:19:00Z</cp:lastPrinted>
  <dcterms:modified xsi:type="dcterms:W3CDTF">2025-09-08T08:24:00Z</dcterms:modified>
  <cp:revision>11</cp:revision>
  <dc:subject/>
  <dc:title/>
</cp:coreProperties>
</file>